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eing to timelessness as it’s to time,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love did no more begin than love will end;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ere nothing is to breathe to stroll to swim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love is the air the ocean and the lan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do lovers suffer? all divinitie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proudly descending put on deathful flesh: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re lovers glad? only their smallest joy’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 universe emerging from a wish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love is the voice under all silences,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hope which has no opposite in fear;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strength so strong mere force is feebleness: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truth more first than sun more last than sta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do lovers love? why then to heaven with hell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ever sages say and fools, all’s well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>- E. E. Cummin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16:00Z</dcterms:created>
  <dc:creator>Usha James</dc:creator>
  <dc:description/>
  <cp:keywords/>
  <dc:language>en-US</dc:language>
  <cp:lastModifiedBy>Usha James</cp:lastModifiedBy>
  <dcterms:modified xsi:type="dcterms:W3CDTF">2008-03-04T01:26:00Z</dcterms:modified>
  <cp:revision>1</cp:revision>
  <dc:subject/>
  <dc:title>being to timelessness as it’s to time,</dc:title>
</cp:coreProperties>
</file>